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he Continental Puzz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To form a model on paper of the super-continent, Pangaea.</w:t>
      </w:r>
    </w:p>
    <w:p>
      <w:pPr>
        <w:pStyle w:val="Normal"/>
        <w:rPr/>
      </w:pPr>
      <w:r>
        <w:rPr>
          <w:rFonts w:cs="Tahoma" w:ascii="Tahoma" w:hAnsi="Tahoma"/>
          <w:b/>
        </w:rPr>
        <w:t>Materials:</w:t>
      </w:r>
      <w:r>
        <w:rPr>
          <w:rFonts w:cs="Tahoma" w:ascii="Tahoma" w:hAnsi="Tahoma"/>
        </w:rPr>
        <w:t xml:space="preserve"> Copy of figure 10-7, scissors, paste, colored pencil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dure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d ALL instructions before you begin your work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re are 3 symbols for fossils in figure 10-7.  The types of fossils show that they were formed near the equator, the middle latitudes, and the poles.  Color the fossil symbols using a different colored pencil for each of the 3 symbol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shaded areas on the continents in fig. 10-7 each represent 1 type of rock.  Color these rock areas in the correct locations on your paper continent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e scissors to carefully cut your copy of fig. 10-7 along the border of each continent.  These represent the approximate shape of the continents formed when Pangaea broke up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ce the continents on a piece of paper.  Use the clues to move the continents until they form one large super-continent.  The pieces do NOT have to fit together EXACTLY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ttach the continents to a piece of paper using the paste.  Try to keep the pieces together in the shape of Pangae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Before leaving the Lab, clean up ALL materials!!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llecting and Analyzing Dat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ich 2 continents have the most obvious fit of the coastlines? ____________________________ &amp; ________________________________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w were the fossil symbols helpful in deciding where to move the continents? __________________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w did you use the types of rock as a guide in moving the continents? _________________________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scribe the order you followed in placing separate continents into the super-continents. ___________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rawing Conclusion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d a world map (in agenda book).  Compared with the present locations of the continents on a world map, which continent has changed the its position LEAST? Explain. 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large mass of ice called a glacier once covered parts of Pangaea nearest the South Pole.  On what continents would you expect to see evidence of a glacier?  Why?  EXPLAIN. ______________________ 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y would the present shape of the continents not fit perfectly into the shape of a super-continent? THINK. ____________________________________________________________________________ 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scribe the direction each continent has moved to get from Pangaea to its present location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-342900</wp:posOffset>
            </wp:positionV>
            <wp:extent cx="6707505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63" t="-3" r="10222" b="10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16:00Z</dcterms:created>
  <dc:creator>alanoue</dc:creator>
  <dc:description/>
  <dc:language>en-US</dc:language>
  <cp:lastModifiedBy>Gina</cp:lastModifiedBy>
  <dcterms:modified xsi:type="dcterms:W3CDTF">2010-11-14T15:16:00Z</dcterms:modified>
  <cp:revision>2</cp:revision>
  <dc:subject/>
  <dc:title>The Continental Puzzle</dc:title>
</cp:coreProperties>
</file>